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Анали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зультатов государственной итоговой аттестации в 2018 году </w:t>
      </w:r>
    </w:p>
    <w:p>
      <w:pPr>
        <w:pStyle w:val="Normal"/>
        <w:spacing w:lineRule="auto" w:line="240"/>
        <w:ind w:right="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в Кавказском районе государственную итоговую аттестацию  по образовательным программам основного общего образования (далее  - ГИА – 9) проходили 1189 обучающихся 9 классов (в 2017 году – 1120 учащихся). В форме основного государственного экзамена (ОГЭ) – 1155 обучающихся (в 2017 году – 1047 чел.), в форме государственного выпускного экзамена (ГВЭ) – 32 обучающихся (в 2017 году – 73 чел.), на дому в районе было открыто 2 пункта проведения ГВЭ и 1 пункт проведения ОГЭ. Учащихся, не допущенные  к ГИА – 9 в 2018 году отсутствовали.</w:t>
      </w:r>
    </w:p>
    <w:p>
      <w:pPr>
        <w:pStyle w:val="Normal"/>
        <w:spacing w:lineRule="auto" w:line="240"/>
        <w:ind w:right="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при поведении ГИА – 9 все штабы ППЭ (7 шт.) были обеспечены видеонаблюдением. Всего аудиторий, задействованных при проведении ОГЭ – 87, из них оснащены видеонаблюдением – 57. 3 пункта проведения экзаменов не оснащены видеонаблюдением – МБОУ СОШ № 20 (ОГЭ), МБОУ СОШ № 12 (ГВЭ), МБОУ СОШ № 4 (ОГЭ). В связи с увеличением количества учащихся в 2018 году, возникла необходимость дополнительно увеличить количество экзаменационных аудиторий  на 160 мест. (МБОУ СОШ № 4). В соответствии с требованиями федерального Порядка ГИА были соблюдены следующие необходимые условия:</w:t>
      </w:r>
    </w:p>
    <w:p>
      <w:pPr>
        <w:pStyle w:val="Normal"/>
        <w:spacing w:lineRule="auto" w:line="240"/>
        <w:ind w:right="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ечать КИМ осуществлялась в Штабе ППЭ по всем предметам и во                                      все даты проведения ГИА – 9;</w:t>
      </w:r>
    </w:p>
    <w:p>
      <w:pPr>
        <w:pStyle w:val="Normal"/>
        <w:spacing w:lineRule="auto" w:line="240"/>
        <w:ind w:right="-8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дания ОГЭ по предметам  выполнялись на бланках ответов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ГЭ по иностранным языкам (устная часть) проводился по схеме, приближенной к ЕГЭ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досрочный этап экзаменов в Кавказском районе не проводился.  Была сформирована  база общественных наблюдателей: аккредитовано 54 человека, из них не явились 4 человека на экзамены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пешно сдали экзамен ОГЭ по четырем предметам с первого раза – 1136 учащихся.  Получили неудовлетворительные результаты по двум  предметам 7 обучающихся («русский – математика», «русский язык – обществознание», «русский язык  - информатика и ИКТ». Выпускники, получившие на ОГЭ  неудовлетворительные результаты не более чем  по двум учебным предметам   повторно сдавали  экзамены в июне, также в форме ОГЭ. Из  48 обучающихся   сдавали повторно  обязательные учебные предметы и по выбору 48 обучающихся (29 чел – русский язык, 22  чел – математику, 1 чел – обществознание, 1 чел – химию, 2 чел – информатику и ИКТ). Повторно получили неудовлетворительные результаты по русскому языку  - 0 чел, по математике – 1 обучающаяся,  ей будет предоставлена возможность  пересдать данный экзамен в сентябре 2018 года в дополнительные сроки (сентябрьский период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иональную конфликтную комиссию было подано 3 апелляции по русскому языку, из них результаты двух апелляций остались без изменений, удовлетворена 1 апелляция с увеличением количества баллов, что привело к повышению оценки  обучающегося.  В территориальную конфликтную подкомиссию заявлений о рассмотрении апелляций не поступало (в 2017 году – 2 апелляции по предметам по выбору (физика, английский), 1 -  по обязательному предмету «русский язык», ни одна из апелляций не была удовлетворена).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этом году все выпускники сдавали 4-е экзамена (два обязательных и два по выбору). С этого года учащиеся 9 классов с ОВЗ сдавали ГИА 9 в форме ГВЭ по технологии ФЦТ (Федеральный центр тестирования), данная процедура максимально приближена к процедуре проведения ЕГЭ. Ранее по технологии ФЦТ учащиеся сдавали только химию.   Выпускники, имеющие статус инвалидов, выпускников с ОВЗ сдавали два обязательных экзамена. Выпускники 9-х выбрали все предметы, включенные в перечень для сдачи экзаменов, так средний показатель по району в 2018 году (с учетом пересдачи) по предметам по выбору составил:</w:t>
      </w:r>
    </w:p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9"/>
        <w:gridCol w:w="987"/>
        <w:gridCol w:w="45"/>
        <w:gridCol w:w="832"/>
        <w:gridCol w:w="762"/>
        <w:gridCol w:w="36"/>
        <w:gridCol w:w="1167"/>
        <w:gridCol w:w="864"/>
        <w:gridCol w:w="1233"/>
        <w:gridCol w:w="1071"/>
        <w:gridCol w:w="1082"/>
      </w:tblGrid>
      <w:tr>
        <w:trPr>
          <w:trHeight w:val="810" w:hRule="atLeast"/>
        </w:trPr>
        <w:tc>
          <w:tcPr>
            <w:tcW w:w="2129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едмета</w:t>
            </w:r>
          </w:p>
        </w:tc>
        <w:tc>
          <w:tcPr>
            <w:tcW w:w="18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дающих выпуск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балл по району </w:t>
            </w:r>
          </w:p>
        </w:tc>
        <w:tc>
          <w:tcPr>
            <w:tcW w:w="2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по району</w:t>
            </w:r>
          </w:p>
        </w:tc>
        <w:tc>
          <w:tcPr>
            <w:tcW w:w="21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знаний % </w:t>
            </w:r>
          </w:p>
        </w:tc>
      </w:tr>
      <w:tr>
        <w:trPr>
          <w:trHeight w:val="480" w:hRule="atLeast"/>
        </w:trPr>
        <w:tc>
          <w:tcPr>
            <w:tcW w:w="2129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</w:t>
            </w:r>
          </w:p>
        </w:tc>
        <w:tc>
          <w:tcPr>
            <w:tcW w:w="877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7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1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,8(край – 27,9)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ГВЭ)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77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</w:t>
            </w:r>
          </w:p>
        </w:tc>
        <w:tc>
          <w:tcPr>
            <w:tcW w:w="877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7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1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7 </w:t>
            </w:r>
            <w:r>
              <w:rPr>
                <w:rFonts w:cs="Times New Roman" w:ascii="Times New Roman" w:hAnsi="Times New Roman"/>
                <w:szCs w:val="28"/>
              </w:rPr>
              <w:t>(край – 16,4)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ГВЭ)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77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1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</w:t>
            </w:r>
          </w:p>
        </w:tc>
        <w:tc>
          <w:tcPr>
            <w:tcW w:w="877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  <w:tc>
          <w:tcPr>
            <w:tcW w:w="7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11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03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</w:t>
            </w:r>
          </w:p>
        </w:tc>
        <w:tc>
          <w:tcPr>
            <w:tcW w:w="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03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03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03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03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03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03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03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03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203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3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203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22,1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03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203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1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032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6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86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red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– результаты ниже среднекраев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ОГЭ  по русскому языку</w:t>
      </w:r>
      <w:r>
        <w:rPr>
          <w:rFonts w:cs="Times New Roman" w:ascii="Times New Roman" w:hAnsi="Times New Roman"/>
          <w:sz w:val="28"/>
          <w:szCs w:val="28"/>
        </w:rPr>
        <w:t xml:space="preserve">  среднерайонный   показатель 2018 года снизился на 0,7 балла, среднерайонный показатель 2017 года равен 29,5 баллов, также наблюдается снижение оценки по району на 0,1, и снижение качества знаний на 3 % (приложение № 1, № 2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результатам ОГЭ  по русскому языку</w:t>
      </w:r>
      <w:r>
        <w:rPr>
          <w:rFonts w:cs="Times New Roman" w:ascii="Times New Roman" w:hAnsi="Times New Roman"/>
          <w:sz w:val="28"/>
          <w:szCs w:val="28"/>
        </w:rPr>
        <w:t xml:space="preserve">  в 2018 году  обучающиеся 9 классов на «5» сдали – 20,3 % (в 2017 г – 27,6 %), на «4» сдали – 40,2 % (в 2017 г – 36,5 %), на «3» сдали – 39,3 % (в 2017 году- 35,7 %), на «2» - 0% (в 2017 году -0,9 %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ОГЭ</w:t>
      </w:r>
      <w:r>
        <w:rPr>
          <w:rFonts w:cs="Times New Roman" w:ascii="Times New Roman" w:hAnsi="Times New Roman"/>
          <w:sz w:val="28"/>
          <w:szCs w:val="28"/>
        </w:rPr>
        <w:t xml:space="preserve">   среднерайонный  показатель  в 2017 году  составил 17,9, а в 2018 году снизился на 0,2 и составил 17,7, также наблюдается снижение оценки по району на 0,5, и снижение качества знаний на 1 % (приложение № 1, № 2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результатам ОГЭ  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  в 2018 году  обучающиеся 9 классов на «5» сдали – 15,3 % (в 2017 г – 15 %), на «4» сдали – 65,3 % (в 2017 г – 66,8 %), на «3» сдали – 19,2 % (в 2017 году- 18 %), на «2» - 0,8% (в 2017 году -0 %)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9"/>
        <w:gridCol w:w="765"/>
        <w:gridCol w:w="1143"/>
        <w:gridCol w:w="776"/>
        <w:gridCol w:w="29"/>
        <w:gridCol w:w="799"/>
        <w:gridCol w:w="865"/>
        <w:gridCol w:w="763"/>
        <w:gridCol w:w="676"/>
        <w:gridCol w:w="794"/>
        <w:gridCol w:w="697"/>
        <w:gridCol w:w="772"/>
      </w:tblGrid>
      <w:tr>
        <w:trPr>
          <w:trHeight w:val="810" w:hRule="atLeast"/>
        </w:trPr>
        <w:tc>
          <w:tcPr>
            <w:tcW w:w="2129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едмета</w:t>
            </w:r>
          </w:p>
        </w:tc>
        <w:tc>
          <w:tcPr>
            <w:tcW w:w="19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дающих выпуск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оценок (в %) в 2017 году </w:t>
            </w:r>
          </w:p>
        </w:tc>
        <w:tc>
          <w:tcPr>
            <w:tcW w:w="293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оценок (в %) в 2018 году</w:t>
            </w:r>
          </w:p>
        </w:tc>
      </w:tr>
      <w:tr>
        <w:trPr>
          <w:trHeight w:val="557" w:hRule="atLeast"/>
        </w:trPr>
        <w:tc>
          <w:tcPr>
            <w:tcW w:w="2129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8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7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ГВЭ)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8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ГВЭ)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  <w:tc>
          <w:tcPr>
            <w:tcW w:w="8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</w:t>
            </w:r>
          </w:p>
        </w:tc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7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21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7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76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  <w:tc>
          <w:tcPr>
            <w:tcW w:w="8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ГЭ по учебным предметам по выбору  обучающихся в 2018 году  улучшились, в сравнении со среднекраевыми результатами, результаты по муниципалитету выше, отрицательная динамика (по отношению к краю)  наблюдается только по трем предметам – истории, литературе, английскому языку (приложение № 3)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Динамика изменений средних краевых показателей результатов</w:t>
      </w:r>
      <w:r>
        <w:rPr>
          <w:b/>
          <w:color w:val="FF0000"/>
        </w:rPr>
        <w:t xml:space="preserve"> </w:t>
      </w:r>
      <w:r>
        <w:rPr>
          <w:b/>
        </w:rPr>
        <w:t xml:space="preserve">государственной итоговой аттестации в форме ОГЭ по учебным предметам в Краснодарском крае 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в основной период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246"/>
        <w:gridCol w:w="1515"/>
        <w:gridCol w:w="1028"/>
        <w:gridCol w:w="992"/>
        <w:gridCol w:w="993"/>
        <w:gridCol w:w="992"/>
      </w:tblGrid>
      <w:tr>
        <w:trPr>
          <w:trHeight w:val="44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едм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Год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редний балл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цент отметок (%)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«2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«3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«5»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матика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,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,4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,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,8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6,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9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6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4,3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усский язык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9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,3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8,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6,3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7,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Физика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,6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,9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3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,6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3,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,5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Химия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,6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6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2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3,5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2,3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иология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,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,7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,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5,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7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,9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5,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7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География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,7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,7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2,7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6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бществознание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,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8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6,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6,9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5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0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1,9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стория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,2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3,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6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2,1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5,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5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Литература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,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,4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5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8,7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2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9,5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форматика и ИКТ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,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,1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,4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3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4,2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2,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7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,4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Английский язык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,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,1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,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,5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6,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4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2,9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6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1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2,8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емецкий язык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,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,1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5,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4,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0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2,8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Французский язык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,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6,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4,5</w:t>
            </w:r>
          </w:p>
        </w:tc>
      </w:tr>
      <w:tr>
        <w:trPr>
          <w:trHeight w:val="270" w:hRule="atLeast"/>
        </w:trPr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4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1,7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В целом по району 3 выпускника первоначально не набравшие минимального  количества баллов по предметам по выбору(информатика и ИКТ и обществознание, химия)  в июне в резервные дни повторно успешно сдали экзамен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английскому языку  максимальный балл составлял 70, максимальный балл, набранный в районе – 66 (МБОУ СОШ № 11, МБОУ СОШ № 16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биологии   максимальный балл составлял 46, максимальный балл, набранный в районе – 41 (МБОУ СОШ № 17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географии   максимальный балл составлял 32, максимальный балл, набранный в районе – 32 (МБОУ СОШ № 4, МБОУ СОШ № 5, МБОУ СОШ № 13, МБОУ СОШ № 14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информатике и ИКТ    максимальный балл составлял 22, максимальный балл, набранный в районе – 22 (МБОУ СОШ № 1, МАОУ лицей № 3,  МБОУ СОШ № 6, МБОУ СОШ № 7, МБОУ лицей № 45, МБОУ СОШ № 14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истории   максимальный балл составлял 44, максимальный балл, набранный в районе – 36 (МБОУ СОШ № 44, МБОУ СОШ № 14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литературе   максимальный балл составлял 33, максимальный балл, набранный в районе – 33 (МБОУ СОШ № 14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обществознанию    максимальный балл составлял 39, максимальный балл, набранный в районе – 38  (МБОУ СОШ № 7, МБОУ лицей № 45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физике    максимальный балл составлял 40, максимальный балл, набранный в районе – 38 (МАОУ лицей № 3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химии   максимальный балл составлял 34, максимальный балл, набранный в районе – 34 (МБОУ СОШ № 6, МБОУ СОШ № 7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ГЭ по русскому языку    максимальный балл составлял 39, максимальный балл, набранный в районе – 39 (МАОУ лицей № 3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ГЭ по математике   максимальный балл составлял 32, максимальный балл, набранный в районе – 32 (МАОУ лицей № 3).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е результаты  в основной период на экзамене по математике показали выпускники: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БОУ лицея № 45 г. Кропоткина,  МБОУ СОШ № 44  г. Кропоткина, МБОУ СОШ № 7  г. Кропоткина. </w:t>
      </w:r>
    </w:p>
    <w:p>
      <w:pPr>
        <w:pStyle w:val="Normal"/>
        <w:ind w:firstLine="2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изкие результаты показали выпускники МБОУ СОШ № 16 г. Кропоткина,  МБОУ СОШ № 4 г. Кропоткина,  МБОУ СОШ № 12 ст. Кавказской, МБОУ СОШ № 21 х. Лосево.  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е результаты в основной период на экзамене по русскому языку показали выпускники:</w:t>
      </w:r>
    </w:p>
    <w:p>
      <w:pPr>
        <w:pStyle w:val="Normal"/>
        <w:ind w:firstLine="2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БОУ лицея №45 г. Кропоткина,  МАОУ лицея № 3 г. Кропоткина,  МБОУ СОШ № 7  г. Кропоткина.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зкий результат показали выпускники МБОУ СОШ № 16 г. Кропоткина, МБОУ СОШ № 21х. Лосево, МБОУ СОШ № 6 г. Кропоткина, МБОУ СОШ № 8 п. им. М. Горького, МБОУ СОШ № 21 х. Лосево, МБОУ СОШ № 18 ст. Темижбекской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аттестаты получили 1189 человек, из них с отличием -  109 человек. По состоянию на 01 июля 2018 года предварительно планируют продолжить обучение в 10 классе – 573 учащихся, в учреждениях СПО – 615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в эл. виде по всем предметам с разграничением статуса ОО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49" w:right="849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лочная цитата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kern w:val="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48:00Z</dcterms:created>
  <dc:creator>User</dc:creator>
  <dc:description/>
  <cp:keywords/>
  <dc:language>en-US</dc:language>
  <cp:lastModifiedBy>УО Кавказский район</cp:lastModifiedBy>
  <cp:lastPrinted>2018-07-26T10:48:00Z</cp:lastPrinted>
  <dcterms:modified xsi:type="dcterms:W3CDTF">2018-11-19T15:0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