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али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зультатов государственной итоговой аттестации по программам основного общего образования    в 2021 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 году  в Кавказском районе государственную итоговую аттестацию  по образовательным программам основного общего образования (далее  - ГИА – 9) проходили 1178   обучающихся 9 классов. Всего выпускников 9-х классов  в Кавказском районе – 1195: 16 воспитанников интерната № 7 ст. Казанской, 16 обучающихся с умственной отсталостью,  которые посещали 9-е классы  в образовательных  учреждениях.     </w:t>
      </w:r>
    </w:p>
    <w:p>
      <w:pPr>
        <w:pStyle w:val="Normal"/>
        <w:spacing w:lineRule="auto" w:line="240" w:before="0" w:after="0"/>
        <w:ind w:right="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основного государственного экзамена (ОГЭ): по русскому языку  – 1067  обучающихся,  по математике – 1086,    в форме государственного выпускного экзамена (ГВЭ)   - 69  обучающихся. Двое обучающихся  МБОУ СОШ № 6 и МБОУ СОШ № 16  сдавали экзамен  по математике на дому по медицинским показаниям.  Учащихся, не допущенные  к ГИА – 9 в 2021  году -  1  учащийся МБОУ СОШ № 5.</w:t>
      </w:r>
    </w:p>
    <w:p>
      <w:pPr>
        <w:pStyle w:val="Normal"/>
        <w:spacing w:lineRule="auto" w:line="240" w:before="0" w:after="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ю проведения государственной итоговой аттестации в 2021 году стало сокращение количества экзаменов как для учащихся сдающих ГВЭ,  так и для обучающихся сдающих ОГЭ. В 2021 году выпускники 9 – х классов сдавали только два обязательных экзамена – русский язык и математику,  выпускники с особыми условиями сдавали только один экзамен по своему усмотрению. </w:t>
      </w:r>
    </w:p>
    <w:p>
      <w:pPr>
        <w:pStyle w:val="Normal"/>
        <w:spacing w:lineRule="auto" w:line="240" w:before="0" w:after="0"/>
        <w:ind w:right="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 году при поведении ГИА – 9 все штабы ППЭ (4 шт.) были обеспечены видеонаблюдением. Всего аудиторий, задействованных при проведении  ГИА - 9 – 60, из них оснащены видеонаблюдением – 29. Особенностью этого года стало проведение основных экзаменов в два дня, согласно федеральному расписанию: русский язык 24 и 25 мая,  математика 27 и 28 мая, что позволило увеличить охват аудиторий видеонаблюдением при проведении экзаменов. </w:t>
      </w:r>
    </w:p>
    <w:p>
      <w:pPr>
        <w:pStyle w:val="Normal"/>
        <w:spacing w:lineRule="auto" w:line="240" w:before="0" w:after="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Порядка ГИА были соблюдены следующие необходимые условия:</w:t>
      </w:r>
    </w:p>
    <w:p>
      <w:pPr>
        <w:pStyle w:val="Normal"/>
        <w:spacing w:lineRule="auto" w:line="240" w:before="0" w:after="0"/>
        <w:ind w:right="2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ечать КИМ осуществлялась в Штабе ППЭ по всем предметам и во все даты проведения ГИА – 9;</w:t>
      </w:r>
    </w:p>
    <w:p>
      <w:pPr>
        <w:pStyle w:val="Normal"/>
        <w:spacing w:lineRule="auto" w:line="240" w:before="0" w:after="0"/>
        <w:ind w:right="-8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дания ОГЭ по предметам  выполнялись на бланках отве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шеством 2021 года стало применение технологии сканирования бланков ответов ОГЭ обучающихся. Для этого муниципалитетом для 3 ППЭ ОГЭ (МБОУ СОШ № 5, МБОУ СОШ № 7,  МБОУ СОШ № 17) были приобретены станции сканирования, что позволило своевременно отправлять сканированные бланки в РЦО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 году досрочный этап экзаменов в  Краснодарском крае был отменен.  В районе была сформирована  база общественных наблюдателей: всего аккредитовано   30   человек, из них  родительской общественности – 28. Общественные наблюдатели следили за порядком проведения ГИА – 9 в основной период, резервные дни основного периода, а также им предстоит наблюдать за соблюдением порядка в дополнительные (сентябрьские) сро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допуска к прохождению ГИА – 9 стало итоговое собеседование, которое проводилось по утвержденному расписанию ГИА – 9   10  февраля  2021  года  и в резервные  дни -  10 марта и 17  мая. Всего учащихся, проходивших ИС -  1163, из них в особых условиях – 74 обучающихся. Повторно,  в резерный день (получили «незачет» - 14, отсутствовали по уважительным причинам - 6) проходили ИС –20 учащихс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лучили аттестат об основном общем образовании – 1162 выпускника, будут сдавать в дополнительные сентябрьские сроки – 7 выпускников, что составляет 0,6 %.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 сдали экзамен ОГЭ по математике  с первого раза – 99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хся,  по русскому языку – 1037. </w:t>
      </w:r>
      <w:r>
        <w:rPr>
          <w:rFonts w:cs="Times New Roman" w:ascii="Times New Roman" w:hAnsi="Times New Roman"/>
          <w:sz w:val="28"/>
          <w:szCs w:val="28"/>
        </w:rPr>
        <w:t xml:space="preserve">  Получили неудовлетворительные результаты по двум  предметам (русский язык – математика)  7 обучающихся (0,6%) («русский – математика»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БОУ СОШ № 2  - 3 выпускни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БОУ СОШ № 14 – 1  выпускни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БОУ СОШ № 8 – 1 выпускни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БОУ СОШ № 44 – 1 выпускни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БОУ СОШ № 18 -  1 выпускни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, получившие на ГИА   неудовлетворительные результаты не более чем  по одному  учебному  предмету   повторно сдавали  экзамены в июне, в резервные дни основного пери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 в первую волну экзаменов (ОГЭ) получили оценку «2» - 30 выпускников(2,8%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дному выпускнику – МБОУ СОШ № 5, 7,8, 11,18,20,44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а выпускника – МБОУ СОШ № 1, 9,осош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и и более выпускников – МБОУ СОШ № 2, 14,16,17,19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и, получившие «2» только по русскому языку успешно пересдали экзамен в резервные дни основного периода и получили аттестаты об основном общем образован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атематике в первую волну экзаменов ОГЭ получили оценку «2» - 89 выпускников(8,9 %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а – три выпускника – МБОУ СОШ № 1, лицей № 3, 43, 5, 12,13,15,4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етыре – шесть выпускников: МБОУ СОШ № 4, 6,7,8,11,14,17,18, лицей № 45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двоек получили выпускники МБОУ СОШ № 2 – 21 двойка из общего количества выпускников – 50, что  составляет 42 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е выпускники успешно сдали экзамен по математике в резервные дни основного периода и получили повторно «2». Таких выпускников 6, для них государственная итоговая аттестация будет проходить в дополнительные (сентябрьские) сроки.    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БОУ СОШ № 2 – 2 выпускни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БОУ лицей № 45 – 1 выпускни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БОУ СОШ № 18 – 1 выпускни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БОУ СОШ № 8 – 1 выпускни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БОУ ОСОШ № 1 – 1 выпускни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гиональную конфликтную комиссию было подано 6  апелляций: по русскому языку - 4 и математике – 2,   результаты по учебным  предметам  остались без измен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этом году все выпускники сдавали 2-е экзамена (два обязательных), эти предметы  влияли на получение аттестата об основном общем образовании. В 2021 году на обоих обязательных предметах  использовалась  технология федерального центра тестирования - ФЦТ (максимально приближена к ЕГЭ).    Выпускники, имеющие статус инвалидов, выпускников с ОВЗ сдавали по желанию  один  обязательный  экзамен  –  или русский язык, или  математику, как в форме ОГЭ, так и в форме ГВЭ.  Математику сдавали – 58  выпускников,  русский язык – 10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ОГЭ  по русскому языку </w:t>
      </w:r>
      <w:r>
        <w:rPr>
          <w:rFonts w:cs="Times New Roman" w:ascii="Times New Roman" w:hAnsi="Times New Roman"/>
          <w:sz w:val="28"/>
          <w:szCs w:val="28"/>
        </w:rPr>
        <w:t xml:space="preserve">  среднерайонный   показатель 2021  года равен 27, понизился на 6  баллов, среднерайонный показатель 2019 года равен 33 баллам, средняя оценка по району остается равной 2019 году. (приложение № 1)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результатам ОГЭ  по русскому языку  в 2021  году  обучающиеся 9 классов на «5» сдали – 394 уч , на «4» сдали – 404, на «3» сдали – 262 уч., на «2» - 7 уч ( с учетом пересдачи в июн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ОГЭ</w:t>
      </w:r>
      <w:r>
        <w:rPr>
          <w:rFonts w:cs="Times New Roman" w:ascii="Times New Roman" w:hAnsi="Times New Roman"/>
          <w:sz w:val="28"/>
          <w:szCs w:val="28"/>
        </w:rPr>
        <w:t xml:space="preserve">   среднерайонный  показатель  в 2021  году  составил 16,  а в 2019 году  - 18,6 понизился на 2,6,  средняя оценка по району остается равной 2019 году  (приложение №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ОГЭ  по математике  в 2021  году  обучающиеся 9 классов на «5» сдали – 57 уч.,  на «4» сдали – 615 уч, , на «3» сдали – 401  уч, , на «2» - 14 учащихся. </w:t>
      </w:r>
    </w:p>
    <w:p>
      <w:pPr>
        <w:pStyle w:val="Normal"/>
        <w:spacing w:lineRule="auto" w:line="240"/>
        <w:jc w:val="right"/>
        <w:rPr/>
      </w:pPr>
      <w:r>
        <w:rPr/>
        <w:t>Приложение №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17"/>
        <w:gridCol w:w="1046"/>
        <w:gridCol w:w="994"/>
        <w:gridCol w:w="861"/>
        <w:gridCol w:w="995"/>
        <w:gridCol w:w="976"/>
        <w:gridCol w:w="1292"/>
        <w:gridCol w:w="1128"/>
        <w:gridCol w:w="1099"/>
      </w:tblGrid>
      <w:tr>
        <w:trPr>
          <w:trHeight w:val="810" w:hRule="atLeast"/>
        </w:trPr>
        <w:tc>
          <w:tcPr>
            <w:tcW w:w="1817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едмета</w:t>
            </w:r>
          </w:p>
        </w:tc>
        <w:tc>
          <w:tcPr>
            <w:tcW w:w="20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дающих выпуск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балл по району 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по району</w:t>
            </w:r>
          </w:p>
        </w:tc>
        <w:tc>
          <w:tcPr>
            <w:tcW w:w="222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о знаний % </w:t>
            </w:r>
          </w:p>
        </w:tc>
      </w:tr>
      <w:tr>
        <w:trPr>
          <w:trHeight w:val="480" w:hRule="atLeast"/>
        </w:trPr>
        <w:tc>
          <w:tcPr>
            <w:tcW w:w="1817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(ГВЭ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0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ГВЭ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09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ГЭ по учебным предметам «Русский язык», «Математика»   обучающихся в 2021  году  ухудшились, в сравнении с  результатами прошлого года, результаты по муниципалитету ниже,  наблюдается отрицательная динамика только по отношению к самим себе.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ГЭ по русскому языку возможный    максимальный балл мог составить  33, максимальный балл, набранный в районе – 33 балла, его набрали 33 выпускника: по одному выпускнику – СОШ № 1,6,44,15,14,2,11,19,8, л 45; по два – три выпускника – СОШ № 12 (2), СОШ № 17 (3), ГБОУ КККК (3),  по четыре выпускника – СОШ № 20, лицей № 3;  семь выпускников – СОШ № 7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уемый  минимальный первичный балл для отбора учащихся в профильные классы для обучения по образовательным программам среднего общего образования равен 26 баллам.  В Кавказском районе набрали более 26 баллов по русскому языку  -  578 учащихс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ГЭ по математике  возможный   максимальный балл мог составить  31, максимальный балл, набранный в районе – 29 баллов (лицей № 3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й  минимальный первичный балл для отбора учащихся в профильные классы для обучения по образовательным программам среднего общего образовани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естественнонаучного профиля  - 18 баллов, из них не менее 6 по геометр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экономического профиля – 18 баллов,  из них не менее 5 по геометр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 физико – математического профиля – 19 баллов, из них не менее 7 по геометри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вказском районе набрали более 18  баллов по математике   -  188 учащихс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результаты  в основной период на экзамене по математике показали выпускники:</w:t>
      </w:r>
    </w:p>
    <w:p>
      <w:pPr>
        <w:pStyle w:val="Normal"/>
        <w:ind w:firstLine="2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ГБОУ КККК, МАОУ лицей № 3, МБОУ СОШ № 6, МБОУ СОШ № 7, МБОУ СОШ № 10, МБОУ СОШ № 20.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изкие результаты показали выпускники  МБОУ СОШ № 2, МБОУ СОШ № 19,   МБОУ ОСОШ № 1. 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е результаты в основной период на экзамене по русскому языку показали выпускники: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БОУ лицея №45,   МАОУ лицея № 3, ГБОУ КККК, МБОУ СОШ № 15, МБОУ СОШ № 10, МБОУ СОШ № 5, МБОУ СОШ № 11, МБОУ СОШ № 7, МБОУ СОШ № 44, МБОУ СОШ № 9, МБОУ СОШ № 21.  </w:t>
      </w:r>
    </w:p>
    <w:p>
      <w:pPr>
        <w:pStyle w:val="Normal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кий результат показали выпускники:   МБОУ СОШ № 19,  МБОУ ОСОШ № 1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го в районе аттестаты получили  1162 выпускника,  из них с отличием -  103 человека, что составляет  - 8,6 %. Свидетельств об обучении получено – 32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ым данным (на июль 2021 года) выпускники 9 классов продолжат обучение в СПО – 578, продолжат обучение в 10 классе – 602, будут трудоустроены – 0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в эл. виде анализ ГИА   по учебным  предметам русский язык и математика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                                                               С.Г. Демченко</w:t>
      </w:r>
    </w:p>
    <w:sectPr>
      <w:type w:val="nextPage"/>
      <w:pgSz w:w="11906" w:h="16838"/>
      <w:pgMar w:left="849" w:right="849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Style13"/>
    <w:next w:val="TextBody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Блочная цитата"/>
    <w:basedOn w:val="Normal"/>
    <w:qFormat/>
    <w:pPr/>
    <w:rPr/>
  </w:style>
  <w:style w:type="paragraph" w:styleId="Subtitle">
    <w:name w:val="Subtitle"/>
    <w:basedOn w:val="Style13"/>
    <w:next w:val="TextBody"/>
    <w:qFormat/>
    <w:pPr/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  <w:kern w:val="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48:00Z</dcterms:created>
  <dc:creator>User</dc:creator>
  <dc:description/>
  <cp:keywords/>
  <dc:language>en-US</dc:language>
  <cp:lastModifiedBy>УО Кавказский район</cp:lastModifiedBy>
  <cp:lastPrinted>2021-08-06T15:04:00Z</cp:lastPrinted>
  <dcterms:modified xsi:type="dcterms:W3CDTF">2021-08-06T12:04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